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85903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96366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2556879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783590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0185449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761654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